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до что-то дела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Вот уже месяц прошел, как побывала я в Клину, в доме благочестивой русской женщины, рабы Божией Валентины, в ее обыкновенной небольшой квартире с крошечной клейкой, в которой от потолка до пола - иконы. Большие, маленькие, писаные, «софринские», известные, малоизвестные, самые разные. Икон много, не сосчитать. И все они - мироточа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т уже месяц прошел, как побывала я в Клину, в доме благочестивой русской женщины, рабы Божией Валентины, в ее обыкновенной небольшой квартире с крошечной клейкой, в которой от потолка до пола - иконы. Большие, маленькие, писаные, «софринские», известные, малоизвестные, самые разные. Икон много, не сосчит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 все-таки, сколько, Валентина Михайловн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Точно и не скажу, но больше тысяч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все они - мироточат. Миро истекает с них обильно, явно, капельками, струйками, даже фонтанчиками. Чудо... Благоухание уже от порога, а уж как вошел в келейку, уж как глянул на лики иконные, щедро покрытые благодатной росой, так одно и остается - встать на колени да заплакать, слез не стыдясь, от трепета сердечного, страха священного, от близости Божьего к нам прикоснов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т уже целый месяц по возвращении из Клина я ищу слова. Да, конечно надо рассказать о чуде тем, от кого наш подмосковный Клин - за тридевять земель и кто не имеет возможности приехать сюда помолиться да поплакать. Но - нет слов. Вернее, есть, да какие-то все мелкие, убогие, несовершенные, ими о чуде говорить боязно, даже - греховно. И решила я не говорить ничего о самом чуде, не сумею, только нагрешу. О клинском «феномене» наслышаны многие и вряд ли кто упрекнет меня в фантазиях и журналистских преувеличениях. Перед Богом свидетельствую я о нем. Но сказать хочу о дру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ейчас мироточивые иконы - явление привычное, ими уже никого не удивишь. И в храмах есть источающие миро образа, и в красных углах православных домов. Не наше дело судить да рядить, да упражняться в богословских толкованиях, наше дело - глаза долу, знамение крестное, благодарение Господу. Но, все же, каждый из нас задумывается, не может не задумываться - зачем? Гоним мысли, а они одолевают, священников спрашиваем, благочестивых старцев «пытаем»: Что значит такое массовое мироточение? Чего ждать нам, беды, радости, утешения, скорб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Хотелось бы радости и утешения, но это уже как Господь благослови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ироточивая икона в храме - особая святыня. Перед ней свечи возжигают, шепчут просьбы помочь да вразумить. А если в доме, - то хозяевам особое испытание. Вроде уже и жить как прежде нельзя, надо менять характер, привычки. У Валентины Михайловны в квартире больше тысячи (!) мироточивых икон. Уже и квартирой ее не назовешь, а святым местом, откуда подается обильно из другого, неведомого нам физического измерения, в попрании земных законов земного бытия, - чудо Божие, непостижимое. Какие же силы, духовные и физические, нужны домочадцам, кои сподобились в своих домах этого явного Божьего посещения? Валентина Михайловна такими силами наделена. Вот уже два года (!) мироточат в ее доме иконы, вот уже два года ее квартира мало похожа на привычное жилье, с утра до потемок идут люди. Первое время выстраивались длинные очереди от подъезда по лестнице вверх, к входной двери. Сейчас очередей нет, но идут, идут... Издалека приезжают, просят, умоляют - на минуточку, только одним глазком глянуть. А ее не надо умолять. Она - на послушании у этих чудотворных икон, истекающих благодатным миром и благоухающих на всю квартиру. Раба Божия Валентина привечает всех. Всех помажет миром, тропарь Кресту пропоет, даст с собой пузыречек с Божьим «гостинцем». И уходят люди утешенные, напитавшие душу молитвой, притихшие, потрясенные. А на пороге уже новый посетител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Мне бы на минуточку, одним глазк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огда отдыхает, когда готовит обед, когда стирает, когда... Молится? Ночью. Сколько может выдерживать этот жизненный ритм, эти нечеловеческие нагрузки маленькая женщина далеко не завидного здоровья? Привыкл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Если думаете, что к этому можно привыкнуть, то ошибаетесь.., - сказала она мне при встреч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я и помыслить не могла - о привычке. Можно ли привыкнуть к земному поклону перед Гробом Господним, к яркому пламени Благодатного Огня в Страстную Субботу, к кому в горле перед ракой великого Божьего угодника? Помню, когда я вернулась домой из Клина, мне казалась какой-то странной, неуместной посуда на кухне, шампунь на полочке в ванной, коврик у порога. Меня вернули - откуда-то. Благодатный дождь Небесных Чертогов пролился реальными капельками мира на мою утомившуюся от земных попечений душу. И, вглядевшись в заоблачные высоты, она запротестовала против земного. Но ведь я приехала и уехала, а Валентина Михайловна?! Помоги Господи, в верном служении Тебе Твоего верного чада, рабы Божьей Валентины, рабы послушной, кроткой и жертвенной. Истекающие миром иконы в маленькой келейке кричат о Божьих чудесах. Два года. Приехал ко мне в гости батюшка из Краснодара, отец Евгений Иванов, рассказала ему - была в Клин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И я прошлым летом сподоб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 стали вспоминать, рассуждать. И батюшка вдруг взял да и сформулировал мою блуждающую в сознании мысл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адо что-то делать.</w:t>
      </w:r>
    </w:p>
    <w:p>
      <w:pPr>
        <w:pStyle w:val="TextBody"/>
        <w:ind w:firstLine="709"/>
        <w:jc w:val="both"/>
        <w:rPr>
          <w:bCs/>
          <w:sz w:val="28"/>
          <w:szCs w:val="24"/>
        </w:rPr>
      </w:pPr>
      <w:r>
        <w:rPr>
          <w:sz w:val="28"/>
        </w:rPr>
        <w:t>И подумалось нам в тот вечер: Господь таким долгим постоянством чудесного явления в Клину требует от нас чего-то большего, чем посещение квартиры Валентины Михайловны и умилительного рассказа о чуде сродникам и знакомым. Ведь бывает много случаев, когда обильно мироточившие иконы вдруг «затихают» и благодатная влага высыхает на святых ликах. А здесь - уже два года... Валентина Михайловна молится ночами перед истекающими миром иконами, но разве это только ее дело? Мы-то ведь не с боку-припеку, и, явив чудо и нашим иссохшим душам, Господь вправе спросить и с нас. Конечно, просто: съездил в Клин, постоял перед образами, принял из рук хозяйки пузырек с миром и - уехал. А ведь Господь особо спрашивает с тех, кому особо являет Свою милость. Все, кто был в доме Валентины Михайловны, могут считать, что эту особую милость получили. И - теперь только молитвенная постоянная вахта, только упорное взывание: открой, Господи, что Ты сообщаешь нам через посылаемое чудо, к чему понуждаешь и чего от нас ждешь? Молитва перед мироточивыми иконами должна совершаться неусыпно. Одной Валентине Михайловне этого не понести. Хорошо</w:t>
      </w:r>
      <w:r>
        <w:rPr>
          <w:bCs/>
          <w:sz w:val="28"/>
        </w:rPr>
        <w:t xml:space="preserve"> бы всем православным Клинского благочиния «едиными усты» возносить такую молитву. И еще. Простите мою дерзость, православные. Но квартира Валентины Михайловны для жилья непригодна. Нет-нет, у нее не прорвало трубы, не подмокают стены, не искрит электропроводка. Но у нее в квартире вершится чудо! И оно требует особого духовного состояния. А в повседневной жизни допускаются и несовместимые с этим духовным состоянием дела - стирка грязной одежды, банные дни, да сами знаете... Может быть, купить квартиру для Валентины Михайловны и ее семьи, а эту, с иконами, оставить как часовню? Думаете, не потянем? А если всем миром? Мы ведь так любим говорить - всем миром... Объявим сбор средств, заведем счет. У Валентины Михайловны в Клину не одна тысяча православных перебывала, вот от них-то (от нас!) первая лепта. А там пойдет... Сколько храмов на Руси построили, сколько часовен соорудили, колоколов отлили. А квартиру не купим? Можно, наверное, и в рассрочку договориться. Сейчас в маленькой Валентиновой келейке иконы в тесноте, друг на друге. И для молитвы перед ними места совсем нет, лишь маленький пятачок, покрытый паласом. А тогда можно будет расположить их в свободе, подсвечники перед ними поставить - молитесь, просите, кайтесь. Господь благословляет честный и жертвенный труд. Думается, и наши усилия не останутся втуне. Если только будут они без корысти, без желания «засветиться» в благородном деле, усилия - ради Божьего страха и Божьего к нам благово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Наталия Евгеньевна Лавро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г. Клин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Москов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pacing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32:00Z</dcterms:created>
  <dc:creator>721</dc:creator>
  <dc:description/>
  <dc:language>en-US</dc:language>
  <cp:lastModifiedBy>721</cp:lastModifiedBy>
  <dcterms:modified xsi:type="dcterms:W3CDTF">2003-01-03T16:41:00Z</dcterms:modified>
  <cp:revision>1</cp:revision>
  <dc:subject/>
  <dc:title>Надо что-то делать</dc:title>
</cp:coreProperties>
</file>